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storical Fig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Un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raham Lincol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derick Douglass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illiam Wells Brow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lysses S. Grant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bert Gould Shaw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en. William T. Sher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uline Cush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rriet Tub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ry Elizabeth Bowser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arah Emma Edmonds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rriet Beecher Stowe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journer Truth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feder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Jefferson Davis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Robert E. Lee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General Pickett 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Thomas "Stonewall" Jackson 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P.G.T Beauregard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John Wilkes Booth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Belle Boyd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Ginnie Moon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Lottie Moon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>Antonia Ford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Rose O'Neal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Elizabeth Van Lew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22:00Z</dcterms:created>
  <dc:creator>teasterling</dc:creator>
  <dc:description/>
  <dc:language>en-US</dc:language>
  <cp:lastModifiedBy>Heather and Troy</cp:lastModifiedBy>
  <dcterms:modified xsi:type="dcterms:W3CDTF">2009-08-15T21:22:00Z</dcterms:modified>
  <cp:revision>2</cp:revision>
  <dc:subject/>
  <dc:title>Historical Figures</dc:title>
</cp:coreProperties>
</file>